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545" w:type="dxa"/>
        <w:tblLayout w:type="fixed"/>
        <w:tblCellMar>
          <w:top w:w="0" w:type="dxa"/>
          <w:left w:w="108" w:type="dxa"/>
          <w:bottom w:w="0" w:type="dxa"/>
          <w:right w:w="108" w:type="dxa"/>
        </w:tblCellMar>
      </w:tblPr>
      <w:tblGrid>
        <w:gridCol w:w="1260"/>
        <w:gridCol w:w="2520"/>
        <w:gridCol w:w="2340"/>
        <w:gridCol w:w="7488"/>
      </w:tblGrid>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ppendix A: Extended Examples of Thirteen Especially Influential Logical Fallacies About Intelligence Testing</w:t>
            </w:r>
          </w:p>
          <w:p>
            <w:pPr>
              <w:pStyle w:val="Normal"/>
              <w:jc w:val="center"/>
              <w:rPr>
                <w:rFonts w:ascii="Arial" w:hAnsi="Arial" w:cs="Arial"/>
              </w:rPr>
            </w:pPr>
            <w:r>
              <w:rPr>
                <w:rFonts w:cs="Arial" w:ascii="Arial" w:hAnsi="Arial"/>
              </w:rPr>
            </w:r>
          </w:p>
          <w:p>
            <w:pPr>
              <w:pStyle w:val="Normal"/>
              <w:jc w:val="center"/>
              <w:rPr/>
            </w:pPr>
            <w:r>
              <w:rPr>
                <w:rFonts w:cs="Arial" w:ascii="Arial" w:hAnsi="Arial"/>
              </w:rPr>
              <w:t>(Note: reference to this appendix in the text in chap. 3, p. 104, is incorrect. Please refer instead to Web Appendix C, “The Rocky Score-Line of Lake Wobegon.”)</w:t>
            </w:r>
          </w:p>
          <w:p>
            <w:pPr>
              <w:pStyle w:val="Normal"/>
              <w:jc w:val="center"/>
              <w:rPr>
                <w:rFonts w:ascii="Arial" w:hAnsi="Arial" w:cs="Arial"/>
              </w:rPr>
            </w:pPr>
            <w:r>
              <w:rPr>
                <w:rFonts w:cs="Arial" w:ascii="Arial" w:hAnsi="Arial"/>
              </w:rPr>
            </w:r>
          </w:p>
          <w:p>
            <w:pPr>
              <w:pStyle w:val="Normal"/>
              <w:jc w:val="center"/>
              <w:rPr>
                <w:i/>
                <w:i/>
              </w:rPr>
            </w:pPr>
            <w:r>
              <w:rPr>
                <w:i/>
              </w:rPr>
              <w:t xml:space="preserve">Note: The bolded text inserted into each quotation highlights key elements in the authors’ fallacious reasoning. Most examples below also contain errors of fact, but these are ignored because the focus here is on dissecting errors of logic. References for all cited articles are available in the published book chapter. </w:t>
            </w:r>
          </w:p>
          <w:p>
            <w:pPr>
              <w:pStyle w:val="Normal"/>
              <w:jc w:val="center"/>
              <w:rPr>
                <w:i/>
                <w:i/>
              </w:rPr>
            </w:pPr>
            <w:r>
              <w:rPr>
                <w:i/>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Exam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Test-design fallacy #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Yardstick mirrors  constr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Portrays the superficial appearance of a test as if it mimicked the inner essence of the phenomenon it measu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scher et al. (1996, pp. 42-43, 56-59)</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e authors argued that the Armed Forces Qualification Test (AFQT) does not measure IQ or “intelligence broadly understood” (p. 43) but only learning in school.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Psychometricians did not identify </w:t>
            </w:r>
            <w:r>
              <w:rPr>
                <w:i/>
              </w:rPr>
              <w:t>g</w:t>
            </w:r>
            <w:r>
              <w:rPr/>
              <w:t xml:space="preserve">, the general factor for intelligence, by observing people having intelligently; they derived it </w:t>
            </w:r>
            <w:r>
              <w:rPr>
                <w:b/>
              </w:rPr>
              <w:t xml:space="preserve">[the latent construct] </w:t>
            </w:r>
            <w:r>
              <w:rPr/>
              <w:t xml:space="preserve">from statistical analyses of test questions, from the tendency of people who answer one question accurately to answer others accurately. It is a concept built from the test upward. In chapter 2, we looked at a few questions from the AFQT itself </w:t>
            </w:r>
            <w:r>
              <w:rPr>
                <w:b/>
              </w:rPr>
              <w:t>[concrete aspects of the yardstick]</w:t>
            </w:r>
            <w:r>
              <w:rPr/>
              <w:t xml:space="preserve">. They clearly tested an examinee’s command of school curricula. Here are a few more examples: </w:t>
            </w:r>
          </w:p>
          <w:p>
            <w:pPr>
              <w:pStyle w:val="Normal"/>
              <w:rPr/>
            </w:pPr>
            <w:r>
              <w:rPr/>
              <w:t xml:space="preserve">   </w:t>
            </w:r>
            <w:r>
              <w:rPr/>
              <w:t xml:space="preserve">Two partners, X and Y, agree to divide their profits in the ratio of    </w:t>
            </w:r>
          </w:p>
          <w:p>
            <w:pPr>
              <w:pStyle w:val="Normal"/>
              <w:rPr/>
            </w:pPr>
            <w:r>
              <w:rPr/>
              <w:t xml:space="preserve">   </w:t>
            </w:r>
            <w:r>
              <w:rPr/>
              <w:t xml:space="preserve">their investments. If X invested $3,000 and Y invested $8,000, what </w:t>
            </w:r>
          </w:p>
          <w:p>
            <w:pPr>
              <w:pStyle w:val="Normal"/>
              <w:rPr/>
            </w:pPr>
            <w:r>
              <w:rPr/>
              <w:t xml:space="preserve">   </w:t>
            </w:r>
            <w:r>
              <w:rPr/>
              <w:t>will be Y’s share of a $22,000 profit?</w:t>
            </w:r>
          </w:p>
          <w:p>
            <w:pPr>
              <w:pStyle w:val="Normal"/>
              <w:rPr/>
            </w:pPr>
            <w:r>
              <w:rPr/>
              <w:t>…</w:t>
            </w:r>
            <w:r>
              <w:rPr/>
              <w:t xml:space="preserve">.As before, we see that the AFQT questions are manifestly about </w:t>
            </w:r>
            <w:r>
              <w:rPr>
                <w:b/>
              </w:rPr>
              <w:t xml:space="preserve">[superficially look like] </w:t>
            </w:r>
            <w:r>
              <w:rPr>
                <w:i/>
              </w:rPr>
              <w:t>school</w:t>
            </w:r>
            <w:r>
              <w:rPr/>
              <w:t xml:space="preserve"> tasks (pp. 56-57). …Our critique here rests on questioning the AFQT’s content validity (see chapter 2) as a test of g </w:t>
            </w:r>
            <w:r>
              <w:rPr>
                <w:b/>
              </w:rPr>
              <w:t xml:space="preserve">[a construct] </w:t>
            </w:r>
            <w:r>
              <w:rPr/>
              <w:t xml:space="preserve">by simply reading the test </w:t>
            </w:r>
            <w:r>
              <w:rPr>
                <w:b/>
              </w:rPr>
              <w:t xml:space="preserve">[gazing at the yardstick] </w:t>
            </w:r>
            <w:r>
              <w:rPr/>
              <w:t xml:space="preserve">(p. 58)….Statistical evidence supports reading the AFQT as essentially a test of mastering school curricula </w:t>
            </w:r>
            <w:r>
              <w:rPr>
                <w:b/>
              </w:rPr>
              <w:t xml:space="preserve">[the yardstick measures only what its superficial appearances suggest] </w:t>
            </w:r>
            <w:r>
              <w:rPr/>
              <w:t>(p. 59)….On face value, these questions do not measure test takers’ intelligence, their “deeper capability…for ‘catching on.’” Mostly they measure test taker’s exposure to curricula in demanding math and English classes. They remind us of pop quizzes in high school (p. 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ynn (2007, p. 55)</w:t>
            </w:r>
          </w:p>
          <w:p>
            <w:pPr>
              <w:pStyle w:val="Normal"/>
              <w:rPr/>
            </w:pPr>
            <w:r>
              <w:rPr/>
            </w:r>
          </w:p>
          <w:p>
            <w:pPr>
              <w:pStyle w:val="Normal"/>
              <w:rPr>
                <w:i/>
                <w:i/>
              </w:rPr>
            </w:pPr>
            <w:r>
              <w:rPr>
                <w:i/>
              </w:rPr>
            </w:r>
          </w:p>
          <w:p>
            <w:pPr>
              <w:pStyle w:val="Normal"/>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e author proposed a skills-based definition of intelligence that is “narrow enough to offer good advice to those who want to make intelligence measurable and specific” (p. 55).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Quotation: As for WISC subtests, Similarities, Block Design, Object Assembly, Picture Arrangement, and Picture Completion all measure mental acuity to some degree. Information </w:t>
            </w:r>
            <w:r>
              <w:rPr>
                <w:b/>
              </w:rPr>
              <w:t xml:space="preserve">[one yardstick] </w:t>
            </w:r>
            <w:r>
              <w:rPr/>
              <w:t xml:space="preserve">and Vocabulary </w:t>
            </w:r>
            <w:r>
              <w:rPr>
                <w:b/>
              </w:rPr>
              <w:t xml:space="preserve">[another yardstick] </w:t>
            </w:r>
            <w:r>
              <w:rPr/>
              <w:t xml:space="preserve">measure what they say </w:t>
            </w:r>
            <w:r>
              <w:rPr>
                <w:b/>
              </w:rPr>
              <w:t>[yardstick = construct/phenomenon itself]</w:t>
            </w:r>
            <w:r>
              <w:rPr/>
              <w:t xml:space="preserve">. Arithmetic measures learning what schools teach as mathematics. Comprehension measures understanding the mechanics of everyday life. Coding and Symbol Search measure processing speed. Forward Digit Span isolates memory from the other components of intelligence broad. My classification of subtests differs from that offered in the WISC manuals…Theirs is based on factor analysis </w:t>
            </w:r>
            <w:r>
              <w:rPr>
                <w:b/>
              </w:rPr>
              <w:t>[i.e., identifying the latent constructs]</w:t>
            </w:r>
            <w:r>
              <w:rPr/>
              <w:t>, mine on matching test content</w:t>
            </w:r>
            <w:r>
              <w:rPr>
                <w:b/>
              </w:rPr>
              <w:t xml:space="preserve"> </w:t>
            </w:r>
            <w:r>
              <w:rPr/>
              <w:t>with functional mental processes (p. 55)</w:t>
            </w:r>
            <w:r>
              <w:rPr>
                <w:b/>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rnberg, Wagner, Williams, &amp; Horvath (1995, p. 913)</w:t>
            </w:r>
          </w:p>
          <w:p>
            <w:pPr>
              <w:pStyle w:val="Normal"/>
              <w:rPr>
                <w:lang w:val="de-DE"/>
              </w:rPr>
            </w:pPr>
            <w:r>
              <w:rPr>
                <w:lang w:val="de-DE"/>
              </w:rPr>
            </w:r>
          </w:p>
          <w:p>
            <w:pPr>
              <w:pStyle w:val="Normal"/>
              <w:rPr>
                <w:lang w:val="de-DE"/>
              </w:rPr>
            </w:pPr>
            <w:r>
              <w:rPr>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s argued that different item formats (“academic” vs. “practical”) necessarily call forth different intelligences. They claimed that IQ tests use only the former and thus can measure only an “academic intelligence” (</w:t>
            </w:r>
            <w:r>
              <w:rPr>
                <w:i/>
              </w:rPr>
              <w:t>g</w:t>
            </w:r>
            <w:r>
              <w:rPr/>
              <w:t xml:space="preserve">).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t xml:space="preserve">Quotation: Neisser (1976) was one of the first psychologists to press the distinction between academic and practical intelligence </w:t>
            </w:r>
            <w:r>
              <w:rPr>
                <w:b/>
              </w:rPr>
              <w:t>[to propose the constructs of academic intelligence and practical intelligence]</w:t>
            </w:r>
            <w:r>
              <w:rPr/>
              <w:t xml:space="preserve">. Neisser described academic intelligence tasks </w:t>
            </w:r>
            <w:r>
              <w:rPr>
                <w:b/>
              </w:rPr>
              <w:t xml:space="preserve">[the yardstick for “academic intelligence”] </w:t>
            </w:r>
            <w:r>
              <w:rPr/>
              <w:t xml:space="preserve">(common in the classroom and on intelligence tests as (a) formulated by others, (b) often of little or no intrinsic interest, (c) having all needed information available from the beginning, and (d) disembedded from an individual’s ordinary experience. In addition, one should consider that these tasks (e) usually are well defined, (f) have but one correct answer, and (g) often have just one method of obtaining the correct solution </w:t>
            </w:r>
            <w:r>
              <w:rPr>
                <w:b/>
              </w:rPr>
              <w:t xml:space="preserve">[superficial features of the yardstick] </w:t>
            </w:r>
            <w:r>
              <w:rPr/>
              <w:t xml:space="preserve">(Wagner &amp; Sternberg, 1985). Note that these characteristics do not apply as well to many of the problems people face in their daily lives, including many of the problems at work. In direct contrast, work problems </w:t>
            </w:r>
            <w:r>
              <w:rPr>
                <w:b/>
              </w:rPr>
              <w:t xml:space="preserve">[the yardstick for “practical intelligence”] </w:t>
            </w:r>
            <w:r>
              <w:rPr/>
              <w:t xml:space="preserve">often are (a) unformulated or in need of reformulation, (b) of personal interest, (c) lacking in information necessary for solution, (d) related to everyday experience, (e) poorly defined, (f) characterized by multiple “correct” solutions, each with liabilities as well as assets, and (g) characterized by multiple methods for picking a problem solution </w:t>
            </w:r>
            <w:r>
              <w:rPr>
                <w:b/>
              </w:rPr>
              <w:t xml:space="preserve">[superficial features of the yardstick] </w:t>
            </w:r>
            <w:r>
              <w:rPr/>
              <w:t>(p. 913).</w:t>
            </w:r>
            <w:r>
              <w:rPr>
                <w:b/>
                <w:sz w:val="22"/>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Test-design fallacy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Intelligence is marble collec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Portrays general intelligence (</w:t>
            </w:r>
            <w:r>
              <w:rPr>
                <w:b/>
              </w:rPr>
              <w:t>g</w:t>
            </w:r>
            <w:r>
              <w:rPr>
                <w:b/>
                <w:i/>
              </w:rPr>
              <w:t>) as if it were just an aggregation of many separate specific abilities or skills, not a singular phenomenon in itself, because IQ batteries calculate IQs by adding up scores on different subtes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lynn (2007, p. 55). From example ii above</w:t>
            </w:r>
          </w:p>
          <w:p>
            <w:pPr>
              <w:pStyle w:val="Normal"/>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e author proposed a skills-based definition of intelligence that is “narrow enough to offer good advice to those who want to make intelligence measurable and specific” (p. 55).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from Example ii above: The subtest…Arithmetic measures learning what schools teach as mathematics. Comprehension measures understanding the mechanics of everyday life. Coding and Symbol Search measure processing speed. Forward Digit Span isolates memory from the other components </w:t>
            </w:r>
            <w:r>
              <w:rPr>
                <w:b/>
              </w:rPr>
              <w:t xml:space="preserve">[the other individual marbles] </w:t>
            </w:r>
            <w:r>
              <w:rPr/>
              <w:t xml:space="preserve">of intelligence broad </w:t>
            </w:r>
            <w:r>
              <w:rPr>
                <w:b/>
              </w:rPr>
              <w:t>[the collection of marbles]</w:t>
            </w:r>
            <w:r>
              <w:rPr/>
              <w:t xml:space="preserve"> (p. 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Flynn (2007, pp. 4, 9-10, 18) </w:t>
            </w:r>
          </w:p>
          <w:p>
            <w:pPr>
              <w:pStyle w:val="Normal"/>
              <w:rPr/>
            </w:pPr>
            <w:r>
              <w:rPr/>
            </w:r>
          </w:p>
          <w:p>
            <w:pPr>
              <w:pStyle w:val="Normal"/>
              <w:rPr>
                <w:i/>
                <w:i/>
                <w:color w:val="FF0000"/>
              </w:rPr>
            </w:pPr>
            <w:r>
              <w:rPr>
                <w:i/>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e author explained how secular increases in IQ test scores might represent a rise in overall intelligence but not in </w:t>
            </w:r>
            <w:r>
              <w:rPr>
                <w:i/>
              </w:rPr>
              <w:t>g,</w:t>
            </w:r>
            <w:r>
              <w:rPr/>
              <w:t xml:space="preserve"> the issue at hand being that scores on some highly </w:t>
            </w:r>
            <w:r>
              <w:rPr>
                <w:i/>
              </w:rPr>
              <w:t>g</w:t>
            </w:r>
            <w:r>
              <w:rPr/>
              <w:t xml:space="preserve">-loaded IQ subtests (e.g., Similarities)  have risen a lot but others (e.g., Vocabulary) hardly all—“or, how can IQ gains be so contemptuous of </w:t>
            </w:r>
            <w:r>
              <w:rPr>
                <w:i/>
              </w:rPr>
              <w:t>g</w:t>
            </w:r>
            <w:r>
              <w:rPr/>
              <w:t xml:space="preserve"> loadings?” (p. 9).</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My fundamental line of argument will be that understanding intelligence is like understanding the atom: we have to know not only what holds its components together but also what splits them apart. What binds the components </w:t>
            </w:r>
            <w:r>
              <w:rPr>
                <w:b/>
              </w:rPr>
              <w:t xml:space="preserve">[the marbles] </w:t>
            </w:r>
            <w:r>
              <w:rPr/>
              <w:t xml:space="preserve">of intelligence </w:t>
            </w:r>
            <w:r>
              <w:rPr>
                <w:b/>
              </w:rPr>
              <w:t>[the collection]</w:t>
            </w:r>
            <w:r>
              <w:rPr/>
              <w:t xml:space="preserve"> together is the general intelligence factor or </w:t>
            </w:r>
            <w:r>
              <w:rPr>
                <w:i/>
              </w:rPr>
              <w:t>g</w:t>
            </w:r>
            <w:r>
              <w:rPr/>
              <w:t xml:space="preserve">; what acts as the atom smasher is the Flynn effect or massive IQ gains over time (p. 4)….At any particular time, factor analysis will extract </w:t>
            </w:r>
            <w:r>
              <w:rPr>
                <w:i/>
              </w:rPr>
              <w:t>g</w:t>
            </w:r>
            <w:r>
              <w:rPr/>
              <w:t xml:space="preserve">(IQ)—and intelligence </w:t>
            </w:r>
            <w:r>
              <w:rPr>
                <w:b/>
              </w:rPr>
              <w:t xml:space="preserve">[the collection] </w:t>
            </w:r>
            <w:r>
              <w:rPr/>
              <w:t xml:space="preserve">appears unitary. Over time, real-world cognitive skills </w:t>
            </w:r>
            <w:r>
              <w:rPr>
                <w:b/>
              </w:rPr>
              <w:t>[the individual marbles]</w:t>
            </w:r>
            <w:r>
              <w:rPr/>
              <w:t xml:space="preserve"> assert their functional autonomy and swim freely of </w:t>
            </w:r>
            <w:r>
              <w:rPr>
                <w:i/>
              </w:rPr>
              <w:t>g</w:t>
            </w:r>
            <w:r>
              <w:rPr/>
              <w:t xml:space="preserve">—and intelligence appears multiple (p. 18)….Asking whether IQ gains are intelligence gains is the wrong question because it implies all or nothing cognitive progress. The twentieth century saw some cognitive skills </w:t>
            </w:r>
            <w:r>
              <w:rPr>
                <w:b/>
              </w:rPr>
              <w:t xml:space="preserve">[marbles] </w:t>
            </w:r>
            <w:r>
              <w:rPr/>
              <w:t xml:space="preserve">make great gains, while others were in the doldrums. To assess cognitive trends, we must dissect “intelligence” </w:t>
            </w:r>
            <w:r>
              <w:rPr>
                <w:b/>
              </w:rPr>
              <w:t xml:space="preserve">[the collection] </w:t>
            </w:r>
            <w:r>
              <w:rPr/>
              <w:t xml:space="preserve">into solving mathematical problems, interpreting the great works of literature, finding on-the-spot solutions, assimilating the scientific worldview, critical acumen, and wisdom </w:t>
            </w:r>
            <w:r>
              <w:rPr>
                <w:b/>
              </w:rPr>
              <w:t xml:space="preserve">[individual marbles] </w:t>
            </w:r>
            <w:r>
              <w:rPr/>
              <w:t xml:space="preserve">(p. 1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e (1997, pp. 161-162)</w:t>
            </w:r>
          </w:p>
          <w:p>
            <w:pPr>
              <w:pStyle w:val="Normal"/>
              <w:rPr/>
            </w:pPr>
            <w:r>
              <w:rPr/>
            </w:r>
          </w:p>
          <w:p>
            <w:pPr>
              <w:pStyle w:val="Normal"/>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 listed what he viewed as “Twelve Well-Known ‘Facts’ about Intelligence Which are Not True” (p. 16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8. An IQ test score is no more than an indication of someone’s performance at a range </w:t>
            </w:r>
            <w:r>
              <w:rPr>
                <w:b/>
              </w:rPr>
              <w:t xml:space="preserve">[a collection] </w:t>
            </w:r>
            <w:r>
              <w:rPr/>
              <w:t xml:space="preserve">of mental tasks </w:t>
            </w:r>
            <w:r>
              <w:rPr>
                <w:b/>
              </w:rPr>
              <w:t>[marbles]</w:t>
            </w:r>
            <w:r>
              <w:rPr/>
              <w:t xml:space="preserve">. The implication that there is just one all-important dimension of intelligence is wrong and unhelpful. Other kinds of intelligence </w:t>
            </w:r>
            <w:r>
              <w:rPr>
                <w:b/>
              </w:rPr>
              <w:t xml:space="preserve">[marbles] </w:t>
            </w:r>
            <w:r>
              <w:rPr/>
              <w:t>can be equally crucial (p. 1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Test-score-differences fallacy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 xml:space="preserve">Non-fixedness proves malleability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Uses </w:t>
            </w:r>
            <w:r>
              <w:rPr>
                <w:b/>
                <w:i/>
                <w:iCs/>
              </w:rPr>
              <w:t>evidence of any fluctuation or growth in the mental functioning of individuals as if it were proof that their rates of growth can be changed intentionally.</w:t>
            </w:r>
            <w:r>
              <w:rPr>
                <w:b/>
                <w:iCs/>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lakemore (1994)</w:t>
            </w:r>
          </w:p>
          <w:p>
            <w:pPr>
              <w:pStyle w:val="Normal"/>
              <w:rPr/>
            </w:pPr>
            <w:r>
              <w:rPr/>
            </w:r>
          </w:p>
          <w:p>
            <w:pPr>
              <w:pStyle w:val="Normal"/>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is newscast of the </w:t>
            </w:r>
            <w:r>
              <w:rPr>
                <w:i/>
              </w:rPr>
              <w:t>World News Tonight With Peter Jennings</w:t>
            </w:r>
            <w:r>
              <w:rPr/>
              <w:t xml:space="preserve"> contested </w:t>
            </w:r>
            <w:r>
              <w:rPr>
                <w:i/>
              </w:rPr>
              <w:t xml:space="preserve">The Bell Curve’s </w:t>
            </w:r>
            <w:r>
              <w:rPr/>
              <w:t>claim that intelligence is a stable, measurable trai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w:t>
            </w:r>
          </w:p>
          <w:p>
            <w:pPr>
              <w:pStyle w:val="Normal"/>
              <w:rPr/>
            </w:pPr>
            <w:r>
              <w:rPr/>
              <w:t xml:space="preserve">BETH NISSEN: </w:t>
            </w:r>
            <w:r>
              <w:rPr>
                <w:i/>
              </w:rPr>
              <w:t xml:space="preserve">[voice-over] </w:t>
            </w:r>
            <w:r>
              <w:rPr/>
              <w:t xml:space="preserve">…Using high-tech scanners and imagers, neuroscientists like Dr. Eric Kandel can actually see why intelligence is almost impossible to measure—it is constantly changing </w:t>
            </w:r>
            <w:r>
              <w:rPr>
                <w:b/>
              </w:rPr>
              <w:t>[non-fixed]</w:t>
            </w:r>
            <w:r>
              <w:rPr/>
              <w:t xml:space="preserve">. The brain, the factory that produces intelligence, is always learning, retooling.  </w:t>
            </w:r>
          </w:p>
          <w:p>
            <w:pPr>
              <w:pStyle w:val="Normal"/>
              <w:rPr/>
            </w:pPr>
            <w:r>
              <w:rPr/>
              <w:t xml:space="preserve">Dr. ERIC KANDEL: You can actually show an anatomical change; an actual increase in the number of synaptic connections </w:t>
            </w:r>
            <w:r>
              <w:rPr>
                <w:b/>
              </w:rPr>
              <w:t>[non-fixedness]</w:t>
            </w:r>
            <w:r>
              <w:rPr/>
              <w:t xml:space="preserve">. </w:t>
            </w:r>
          </w:p>
          <w:p>
            <w:pPr>
              <w:pStyle w:val="Normal"/>
              <w:rPr/>
            </w:pPr>
            <w:r>
              <w:rPr/>
              <w:t xml:space="preserve">BETH NISSEN: </w:t>
            </w:r>
            <w:r>
              <w:rPr>
                <w:i/>
              </w:rPr>
              <w:t xml:space="preserve">[voice-over] </w:t>
            </w:r>
            <w:r>
              <w:rPr/>
              <w:t xml:space="preserve">Brain surgeons like Dr. Benjamin Carson say the brain responds to everything it experiences, from its first formation in utero </w:t>
            </w:r>
            <w:r>
              <w:rPr>
                <w:b/>
              </w:rPr>
              <w:t>[non-fixedness]</w:t>
            </w:r>
            <w:r>
              <w:rPr/>
              <w:t>.</w:t>
            </w:r>
          </w:p>
          <w:p>
            <w:pPr>
              <w:pStyle w:val="Normal"/>
              <w:rPr/>
            </w:pPr>
            <w:r>
              <w:rPr/>
              <w:t xml:space="preserve">Dr. BENJAMIN CARSON, Johns Hopkins University: I would have to say that hydration, nutrition and stimulation, environmentally, play very large roles in the development of the human brain </w:t>
            </w:r>
            <w:r>
              <w:rPr>
                <w:b/>
              </w:rPr>
              <w:t>[its non-fixedness]</w:t>
            </w:r>
            <w:r>
              <w:rPr/>
              <w:t>.</w:t>
            </w:r>
          </w:p>
          <w:p>
            <w:pPr>
              <w:pStyle w:val="Normal"/>
              <w:rPr/>
            </w:pPr>
            <w:r>
              <w:rPr/>
              <w:t xml:space="preserve">BETH NISSEN: </w:t>
            </w:r>
            <w:r>
              <w:rPr>
                <w:i/>
              </w:rPr>
              <w:t>[voice-over]</w:t>
            </w:r>
            <w:r>
              <w:rPr/>
              <w:t xml:space="preserve"> That challenges the most critical and criticized claim in the new book that while environment may have an effect, intelligence is </w:t>
            </w:r>
            <w:r>
              <w:rPr>
                <w:b/>
              </w:rPr>
              <w:t xml:space="preserve">[1] </w:t>
            </w:r>
            <w:r>
              <w:rPr/>
              <w:t>largely genetic</w:t>
            </w:r>
            <w:r>
              <w:rPr>
                <w:b/>
              </w:rPr>
              <w:t xml:space="preserve"> </w:t>
            </w:r>
            <w:r>
              <w:rPr/>
              <w:t xml:space="preserve">and </w:t>
            </w:r>
            <w:r>
              <w:rPr>
                <w:b/>
              </w:rPr>
              <w:t xml:space="preserve">[2] </w:t>
            </w:r>
            <w:r>
              <w:rPr/>
              <w:t>largely fixed in a person by the age of 16 or 17</w:t>
            </w:r>
            <w:r>
              <w:rPr>
                <w:b/>
              </w:rPr>
              <w:t xml:space="preserve"> </w:t>
            </w:r>
            <w:r>
              <w:rPr/>
              <w:t xml:space="preserve">(p. 1) </w:t>
            </w:r>
            <w:r>
              <w:rPr>
                <w:b/>
              </w:rPr>
              <w:t xml:space="preserve">[Author first confuses two very different empirical claims: [1] individual </w:t>
            </w:r>
            <w:r>
              <w:rPr>
                <w:b/>
                <w:i/>
              </w:rPr>
              <w:t xml:space="preserve">differences </w:t>
            </w:r>
            <w:r>
              <w:rPr>
                <w:b/>
              </w:rPr>
              <w:t xml:space="preserve">in intelligence are largely genetic in origin and [2] rank in intelligence relative to age mates, the “IQ”—not absolute intelligence level—is stable over much of the lifespan. The author then treats [1] </w:t>
            </w:r>
            <w:r>
              <w:rPr>
                <w:b/>
                <w:i/>
              </w:rPr>
              <w:t xml:space="preserve">genetic </w:t>
            </w:r>
            <w:r>
              <w:rPr>
                <w:b/>
              </w:rPr>
              <w:t xml:space="preserve">and [2] </w:t>
            </w:r>
            <w:r>
              <w:rPr>
                <w:b/>
                <w:i/>
              </w:rPr>
              <w:t>stable</w:t>
            </w:r>
            <w:r>
              <w:rPr>
                <w:b/>
              </w:rPr>
              <w:t xml:space="preserve"> as both meaning </w:t>
            </w:r>
            <w:r>
              <w:rPr>
                <w:b/>
                <w:i/>
              </w:rPr>
              <w:t>fixed</w:t>
            </w:r>
            <w:r>
              <w:rPr>
                <w:b/>
              </w:rPr>
              <w:t>, which creates the easily-rebutted straw man that an individual’s brain and intelligence are “fixed” in stone by age 16 or 17.]</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e  (1997, p. 138)</w:t>
            </w:r>
          </w:p>
          <w:p>
            <w:pPr>
              <w:pStyle w:val="Normal"/>
              <w:rPr/>
            </w:pPr>
            <w:r>
              <w:rPr/>
            </w:r>
          </w:p>
          <w:p>
            <w:pPr>
              <w:pStyle w:val="Normal"/>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 discussed what he considered better alternatives to “traditional intelligence the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Quotation: [These newer approaches] acknowledge that human intelligence is far from fixed, and that it is subject to development processes </w:t>
            </w:r>
            <w:r>
              <w:rPr>
                <w:b/>
              </w:rPr>
              <w:t>[non-fixed]</w:t>
            </w:r>
            <w:r>
              <w:rPr/>
              <w:t xml:space="preserve">. [For example], Anderson is aware that despite the fact that the contents of intelligence tests administered to young children are very different from those of adult tests, intelligence theory has largely ignored the fact that human intelligence develops </w:t>
            </w:r>
            <w:r>
              <w:rPr>
                <w:b/>
              </w:rPr>
              <w:t xml:space="preserve">[supposed blindness to non-fixedness] </w:t>
            </w:r>
            <w:r>
              <w:rPr/>
              <w:t xml:space="preserve">rather than being static </w:t>
            </w:r>
            <w:r>
              <w:rPr>
                <w:b/>
              </w:rPr>
              <w:t>[supposed belief in fixedness]</w:t>
            </w:r>
            <w:r>
              <w:rPr/>
              <w:t xml:space="preserve">. Anderson’s approach is intended to remedy this situation. However, since he wishes to retain some aspects of the g concept, which is essentially unchangeable </w:t>
            </w:r>
            <w:r>
              <w:rPr>
                <w:b/>
              </w:rPr>
              <w:t xml:space="preserve">[fixed, non-malleable] </w:t>
            </w:r>
            <w:r>
              <w:rPr/>
              <w:t xml:space="preserve">by definition, in order to make allowance for the fact that intelligence does nevertheless develop </w:t>
            </w:r>
            <w:r>
              <w:rPr>
                <w:b/>
              </w:rPr>
              <w:t xml:space="preserve">[not fixed] </w:t>
            </w:r>
            <w:r>
              <w:rPr/>
              <w:t xml:space="preserve">he is forced to include in his model both developing and unchanging elements (p. 13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score-differences fallacy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mprovability proves equaliz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Uses evidence that intellectual skills and achievements can be improved within a population as if it were proof that they can be equalized in that popul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Cs/>
              </w:rPr>
              <w:t>i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owe  (1997, pp. 62-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Context: The author argued for interventions to raise the  intelligence levels of individuals in disadvantaged groups.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Quotation: There exists a large amount of convincing evidence that a person’s intelligence level can alter, sometimes very substantially </w:t>
            </w:r>
            <w:r>
              <w:rPr>
                <w:b/>
                <w:iCs/>
              </w:rPr>
              <w:t>[improvability]</w:t>
            </w:r>
            <w:r>
              <w:rPr>
                <w:iCs/>
              </w:rPr>
              <w:t xml:space="preserve">….In a prosperous society, only a self-fulfilling prophecy resulting from widespread acceptance of the false visions expounded by those who refuse to see that intelligence is changeable would enable the perpetuation of a permanent caste of people who are prevented from acquiring the capabilities evident in successful men and women and sharing their rewards </w:t>
            </w:r>
            <w:r>
              <w:rPr>
                <w:b/>
                <w:iCs/>
              </w:rPr>
              <w:t>[equalizability]</w:t>
            </w:r>
            <w:r>
              <w:rPr>
                <w:iCs/>
              </w:rPr>
              <w:t xml:space="preserve">. Unfortunately, however, at present just that set of circumstances appears to be in place. Underclasses do not emerge for no reason; they are created by unequal societies (pp. 62-63).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rPr>
              <w:t>The White House (2001)</w:t>
            </w:r>
          </w:p>
          <w:p>
            <w:pPr>
              <w:pStyle w:val="Normal"/>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ontext: The Executive Summary of the No Child Left Behind Act of 2001, which appears on the  White House Web site, highlights the Act’s intent to close achievement gaps by bringing all students up to the same high level of achieveme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Cs/>
                <w:lang w:val="en"/>
              </w:rPr>
            </w:pPr>
            <w:bookmarkStart w:id="0" w:name="1"/>
            <w:bookmarkEnd w:id="0"/>
            <w:r>
              <w:rPr>
                <w:bCs/>
                <w:lang w:val="en"/>
              </w:rPr>
              <w:t xml:space="preserve">Quotation: </w:t>
            </w:r>
          </w:p>
          <w:p>
            <w:pPr>
              <w:pStyle w:val="Normal"/>
              <w:rPr>
                <w:b/>
                <w:b/>
                <w:bCs/>
                <w:lang w:val="en"/>
              </w:rPr>
            </w:pPr>
            <w:r>
              <w:rPr>
                <w:bCs/>
                <w:lang w:val="en"/>
              </w:rPr>
              <w:t xml:space="preserve">Closing the Achievement Gap: </w:t>
            </w:r>
            <w:r>
              <w:rPr>
                <w:b/>
                <w:bCs/>
                <w:lang w:val="en"/>
              </w:rPr>
              <w:t>[equalizability]</w:t>
            </w:r>
          </w:p>
          <w:p>
            <w:pPr>
              <w:pStyle w:val="Normal"/>
              <w:numPr>
                <w:ilvl w:val="0"/>
                <w:numId w:val="3"/>
              </w:numPr>
              <w:rPr/>
            </w:pPr>
            <w:r>
              <w:rPr>
                <w:bCs/>
                <w:lang w:val="en"/>
              </w:rPr>
              <w:t>Accountability and High Standards.</w:t>
            </w:r>
            <w:r>
              <w:rPr>
                <w:b/>
                <w:bCs/>
                <w:lang w:val="en"/>
              </w:rPr>
              <w:t xml:space="preserve"> </w:t>
            </w:r>
            <w:r>
              <w:rPr>
                <w:lang w:val="en"/>
              </w:rPr>
              <w:t xml:space="preserve">States, school districts, and schools must be accountable for ensuring that all students, including disadvantaged students, meet high academic standards. States must develop a system of sanctions and rewards to hold districts and schools accountable for improving academic achievement </w:t>
            </w:r>
            <w:r>
              <w:rPr>
                <w:b/>
                <w:lang w:val="en"/>
              </w:rPr>
              <w:t>[improvability]</w:t>
            </w:r>
            <w:r>
              <w:rPr>
                <w:lang w:val="en"/>
              </w:rPr>
              <w:t xml:space="preserve">. </w:t>
            </w:r>
          </w:p>
          <w:p>
            <w:pPr>
              <w:pStyle w:val="Normal"/>
              <w:rPr>
                <w:b/>
                <w:b/>
                <w:iCs/>
                <w:lang w:val="en"/>
              </w:rPr>
            </w:pPr>
            <w:bookmarkStart w:id="1" w:name="1"/>
            <w:bookmarkEnd w:id="1"/>
            <w:r>
              <w:rPr>
                <w:b/>
                <w:iCs/>
                <w:lang w:val="en"/>
              </w:rPr>
              <w:t>…</w:t>
            </w:r>
            <w:r>
              <w:rPr>
                <w:b/>
                <w:iCs/>
                <w:lang w:val="en"/>
              </w:rPr>
              <w:t>.</w:t>
            </w:r>
          </w:p>
          <w:p>
            <w:pPr>
              <w:pStyle w:val="Normal"/>
              <w:rPr>
                <w:bCs/>
                <w:lang w:val="en"/>
              </w:rPr>
            </w:pPr>
            <w:r>
              <w:rPr>
                <w:bCs/>
                <w:lang w:val="en"/>
              </w:rPr>
              <w:t>Rewarding Success and Sanctioning Failure:</w:t>
            </w:r>
          </w:p>
          <w:p>
            <w:pPr>
              <w:pStyle w:val="Normal"/>
              <w:numPr>
                <w:ilvl w:val="0"/>
                <w:numId w:val="2"/>
              </w:numPr>
              <w:rPr>
                <w:lang w:val="en"/>
              </w:rPr>
            </w:pPr>
            <w:r>
              <w:rPr>
                <w:bCs/>
                <w:lang w:val="en"/>
              </w:rPr>
              <w:t>Rewards for Closing the Achievement Gap</w:t>
            </w:r>
            <w:r>
              <w:rPr>
                <w:lang w:val="en"/>
              </w:rPr>
              <w:t xml:space="preserve">. High performing states that narrow the achievement gap </w:t>
            </w:r>
            <w:r>
              <w:rPr>
                <w:b/>
                <w:lang w:val="en"/>
              </w:rPr>
              <w:t xml:space="preserve">[equalizability] </w:t>
            </w:r>
            <w:r>
              <w:rPr>
                <w:lang w:val="en"/>
              </w:rPr>
              <w:t xml:space="preserve">and improve overall student achievement </w:t>
            </w:r>
            <w:r>
              <w:rPr>
                <w:b/>
                <w:lang w:val="en"/>
              </w:rPr>
              <w:t>[improvability]</w:t>
            </w:r>
            <w:r>
              <w:rPr>
                <w:lang w:val="en"/>
              </w:rPr>
              <w:t xml:space="preserve"> will be rewar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onne (1994, p. A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is </w:t>
            </w:r>
            <w:r>
              <w:rPr>
                <w:i/>
              </w:rPr>
              <w:t xml:space="preserve">Washington Post </w:t>
            </w:r>
            <w:r>
              <w:rPr/>
              <w:t xml:space="preserve">columnist argued that </w:t>
            </w:r>
            <w:r>
              <w:rPr>
                <w:i/>
              </w:rPr>
              <w:t xml:space="preserve">The Bell Curve </w:t>
            </w:r>
            <w:r>
              <w:rPr/>
              <w:t xml:space="preserve">“is not a ‘scientific’ book at all but a political argument offered by skilled polemicists aimed at defeating egalitarians.”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Quotation: If you had any doubts that we live in a time of deep pessimism about the possibility of social reform, the revival of interest in genetic explanations for human inequality ought to resolve them….</w:t>
            </w:r>
          </w:p>
          <w:p>
            <w:pPr>
              <w:pStyle w:val="Normal"/>
              <w:rPr/>
            </w:pPr>
            <w:r>
              <w:rPr/>
              <w:t xml:space="preserve">Whenever the social reformers are seen as failing, along come allegedly new theories about how the question for greater fairness or justice or equality </w:t>
            </w:r>
            <w:r>
              <w:rPr>
                <w:b/>
              </w:rPr>
              <w:t xml:space="preserve">[equalizability] </w:t>
            </w:r>
            <w:r>
              <w:rPr/>
              <w:t xml:space="preserve">is really hopeless because people and groups are, from birth, so different, one from another….That is the real significance of the appearance of and interest in “The Bell Curve”…The implicit argument of the book is that if genes are so important to intelligence and intelligence is so important to success, then many of the efforts made over the past several decades to improve people’s life chances </w:t>
            </w:r>
            <w:r>
              <w:rPr>
                <w:b/>
              </w:rPr>
              <w:t xml:space="preserve">[improvability] </w:t>
            </w:r>
            <w:r>
              <w:rPr/>
              <w:t xml:space="preserve">were mostly a waste of time. Herrnstein and Murray never quite say tha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Test-score-differences fallacy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Interactionism (gene-environment codependence) nullifies herit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Portrays the gene-environment partnership in creating a phenotype as if conjoint action within the individual precluded teasing apart the roots of phenotypic differences among individuals.</w:t>
            </w:r>
            <w:r>
              <w:rPr>
                <w:b/>
                <w:iCs/>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rnberg (1997, p. 48)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 distinguished the “conventional IQ-based view” of intelligence from his proposed notion of “successful intelligen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Quotation: Intelligence </w:t>
            </w:r>
            <w:r>
              <w:rPr>
                <w:b/>
              </w:rPr>
              <w:t xml:space="preserve">[i.e., </w:t>
            </w:r>
            <w:r>
              <w:rPr>
                <w:b/>
                <w:i/>
              </w:rPr>
              <w:t>variation</w:t>
            </w:r>
            <w:r>
              <w:rPr>
                <w:b/>
              </w:rPr>
              <w:t xml:space="preserve"> in intelligence] </w:t>
            </w:r>
            <w:r>
              <w:rPr/>
              <w:t xml:space="preserve">is partially heritable and partially environmental, but it is extremely difficult to separate the two sources of variation </w:t>
            </w:r>
            <w:r>
              <w:rPr>
                <w:b/>
              </w:rPr>
              <w:t>[in creating phenotypic differences among individuals]</w:t>
            </w:r>
            <w:r>
              <w:rPr/>
              <w:t xml:space="preserve">, because they interact in many different ways </w:t>
            </w:r>
            <w:r>
              <w:rPr>
                <w:b/>
              </w:rPr>
              <w:t>[must act conjointly to create any individual]</w:t>
            </w:r>
            <w:r>
              <w:rPr/>
              <w:t xml:space="preserve">. Trying to assign an average number to the heritability of intelligence is like talking about the average temperature in Minnesota (p. 48). </w:t>
            </w:r>
            <w:r>
              <w:rPr>
                <w:b/>
              </w:rPr>
              <w:t xml:space="preserve">[Author first conflates </w:t>
            </w:r>
            <w:r>
              <w:rPr>
                <w:b/>
                <w:i/>
              </w:rPr>
              <w:t>between</w:t>
            </w:r>
            <w:r>
              <w:rPr>
                <w:b/>
              </w:rPr>
              <w:t xml:space="preserve">-individual differences in intelligence with </w:t>
            </w:r>
            <w:r>
              <w:rPr>
                <w:b/>
                <w:i/>
              </w:rPr>
              <w:t>within</w:t>
            </w:r>
            <w:r>
              <w:rPr>
                <w:b/>
              </w:rPr>
              <w:t xml:space="preserve">-individual growth in intelligence. This then allows him to confuse two different questions: [1] to what degree does genetic variation in a population account for  the phenotypic variation it exhibits in its current environment? </w:t>
            </w:r>
            <w:r>
              <w:rPr>
                <w:b/>
                <w:i/>
              </w:rPr>
              <w:t>(heritability)</w:t>
            </w:r>
            <w:r>
              <w:rPr>
                <w:b/>
              </w:rPr>
              <w:t xml:space="preserve"> And [2] how do genes and environments work together to create any organism? </w:t>
            </w:r>
            <w:r>
              <w:rPr>
                <w:b/>
                <w:i/>
              </w:rPr>
              <w:t>(species-typical development)</w:t>
            </w:r>
            <w:r>
              <w:rPr>
                <w:b/>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drews &amp; Nelkin (1996, p. 1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is letter to </w:t>
            </w:r>
            <w:r>
              <w:rPr>
                <w:i/>
              </w:rPr>
              <w:t>Science</w:t>
            </w:r>
            <w:r>
              <w:rPr/>
              <w:t xml:space="preserve"> disputed key conclusions in </w:t>
            </w:r>
            <w:r>
              <w:rPr>
                <w:i/>
              </w:rPr>
              <w:t>The Bell Curv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Quotation: As geneticists and ethicists associated with the Human Genome project, we deplore </w:t>
            </w:r>
            <w:r>
              <w:rPr>
                <w:i/>
              </w:rPr>
              <w:t xml:space="preserve">The Bell Curve’s </w:t>
            </w:r>
            <w:r>
              <w:rPr/>
              <w:t xml:space="preserve">misrepresentation of the state of genetic knowledge in this area….First, Herrnstein and Murray invoke the authority of genetics to argue that “it is beyond significant technical dispute that </w:t>
            </w:r>
            <w:r>
              <w:rPr>
                <w:b/>
              </w:rPr>
              <w:t xml:space="preserve">[variation in] </w:t>
            </w:r>
            <w:r>
              <w:rPr/>
              <w:t xml:space="preserve">cognitive ability is substantially heritable.”….Many geneticists have pointed out the enormous scientific and methodological problems in attempting to separate genetic components from environmental contributors, particularly given the intricate interplay between genes and the environment </w:t>
            </w:r>
            <w:r>
              <w:rPr>
                <w:b/>
              </w:rPr>
              <w:t xml:space="preserve">[within an individual] </w:t>
            </w:r>
            <w:r>
              <w:rPr/>
              <w:t xml:space="preserve">that may affect such a complex human trait as intelligence (p. 13). </w:t>
            </w:r>
            <w:r>
              <w:rPr>
                <w:b/>
              </w:rPr>
              <w:t>[Same confusions as in prior examp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Test-score-differences fallacy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99.9% similarity negates</w:t>
            </w:r>
            <w:r>
              <w:rPr>
                <w:b/>
                <w:i/>
              </w:rPr>
              <w:t xml:space="preserve"> difference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Portrays the study of human genetic variation as irrelevant or wrong-headed because humans are 99.9% (or 99.5%) alike genetically, on averag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i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rk (2002, pp. 395-3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is anthropology textbook discussed, in its author’s view, “why there are no biological races within the human species” (p. 396).</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The nonexistence of definable [biological] racial groups coincides with and reinforces our ethical ideas of human equality </w:t>
            </w:r>
            <w:r>
              <w:rPr>
                <w:b/>
              </w:rPr>
              <w:t xml:space="preserve">[implies that “no races” would be a more </w:t>
            </w:r>
            <w:r>
              <w:rPr>
                <w:b/>
                <w:i/>
              </w:rPr>
              <w:t>ethical</w:t>
            </w:r>
            <w:r>
              <w:rPr>
                <w:b/>
              </w:rPr>
              <w:t xml:space="preserve"> empirical fact].</w:t>
            </w:r>
            <w:r>
              <w:rPr/>
              <w:t xml:space="preserve"> But wishful thinking cannot take the place of scientific rigor. We must be able to say </w:t>
            </w:r>
            <w:r>
              <w:rPr>
                <w:i/>
              </w:rPr>
              <w:t>why</w:t>
            </w:r>
            <w:r>
              <w:rPr/>
              <w:t xml:space="preserve"> there are no races….We need to present sound scientific evidence for it (p. 395)….What do [the genetic data] tell us? When comparing any two humans, it looks as if only, at most, about 3 million of our 3 billion nucleotides are SNPs [differences in the genome at the level of base pairs]. In other words, any two humans differ genetically by less than one-tenth of one percent (0.1 percent) </w:t>
            </w:r>
            <w:r>
              <w:rPr>
                <w:b/>
              </w:rPr>
              <w:t>[99.9% alike genetically]</w:t>
            </w:r>
            <w:r>
              <w:rPr/>
              <w:t xml:space="preserve">….All the phenotypic variation that we try to assort into race is the result of a virtual handful of alleles </w:t>
            </w:r>
            <w:r>
              <w:rPr>
                <w:b/>
              </w:rPr>
              <w:t xml:space="preserve">[small fraction of 3 million SNPs = trivial difference] </w:t>
            </w:r>
            <w:r>
              <w:rPr/>
              <w:t xml:space="preserve">(pp. 397-39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lt (1994, p. A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is </w:t>
            </w:r>
            <w:r>
              <w:rPr>
                <w:i/>
              </w:rPr>
              <w:t>New York Times</w:t>
            </w:r>
            <w:r>
              <w:rPr/>
              <w:t xml:space="preserve"> opinion-editorial disputed the idea that racial differences in intelligence could have any genetic basis.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G]enetic diversity among the races is minuscule </w:t>
            </w:r>
            <w:r>
              <w:rPr>
                <w:b/>
              </w:rPr>
              <w:t>[inconsequential]</w:t>
            </w:r>
            <w:r>
              <w:rPr/>
              <w:t xml:space="preserve">. Molecular biologists can now examine genes in different geographical populations. What they have found is that the overwhelming majority of the variation observed—more that 85 percent—is among individuals within the same race. Only a tiny </w:t>
            </w:r>
            <w:r>
              <w:rPr>
                <w:b/>
              </w:rPr>
              <w:t xml:space="preserve">[irrelevant] </w:t>
            </w:r>
            <w:r>
              <w:rPr/>
              <w:t xml:space="preserve">residue distinguishes Europeans from Africans from Asian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rks (1995, pp. 273-2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 summed up his book’s argument by saying that genetic differences by race are minor but are often exaggerated to justify and perpetuate social inequa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The categories we acknowledge as races are marked by any number of differences, but the biological differences between them are minimal </w:t>
            </w:r>
            <w:r>
              <w:rPr>
                <w:b/>
              </w:rPr>
              <w:t>[inconsequential]</w:t>
            </w:r>
            <w:r>
              <w:rPr/>
              <w:t xml:space="preserve">, reinforced by social and cultural difference (pp. 274-275)….Providing explanations for social inequalities as being rooted in nature is a classic pseudoscientific </w:t>
            </w:r>
            <w:r>
              <w:rPr>
                <w:b/>
              </w:rPr>
              <w:t>[wrong-headed]</w:t>
            </w:r>
            <w:r>
              <w:rPr/>
              <w:t xml:space="preserve"> occupation. It has always been welcome, for it provides those in power with a natural validation of their social status (p.27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Test-validation fallacy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Contending definitions negate eviden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Portrays lack of consensus in verbal definitions of intelligence as if that negated evidence for the construct validity of IQ test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v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ngham (1995, pp. 272, 2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e author advised educators that, in his view, </w:t>
            </w:r>
            <w:r>
              <w:rPr>
                <w:i/>
              </w:rPr>
              <w:t xml:space="preserve">The Bell Curve </w:t>
            </w:r>
            <w:r>
              <w:rPr/>
              <w:t xml:space="preserve">is unscientific and ideological.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Quotation:  Intelligence is an elusive concept. While each person has his or her own intuitive methods for gauging the intelligence of others </w:t>
            </w:r>
            <w:r>
              <w:rPr>
                <w:b/>
              </w:rPr>
              <w:t>[lack of consensus]</w:t>
            </w:r>
            <w:r>
              <w:rPr/>
              <w:t xml:space="preserve">, there is no a priori definition of intelligence that we can use to design a device to measure it (p. 272)…. </w:t>
            </w:r>
            <w:r>
              <w:rPr>
                <w:b/>
              </w:rPr>
              <w:t xml:space="preserve">[implication: results from existing devices cannot be valid and may be ignored] </w:t>
            </w:r>
            <w:r>
              <w:rPr/>
              <w:t xml:space="preserve">All kinds of hypotheses can be invoked to explain the data [showing correlations among intelligence, race, and socioeconomic status]. And this shouldn’t be too surprising. As I emphasized above, both race and intelligence are poorly defined and operationally ambiguous. When you have two variables that are ill-defined, it is asking too much to expect a simple relationship between them to emerge (p. 278). </w:t>
            </w:r>
            <w:r>
              <w:rPr>
                <w:b/>
              </w:rPr>
              <w:t xml:space="preserve">[Implication: phenomena do not exist independently of how we choose to define or delimit them, so we cannot validly measure anything about which we do not already agre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v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Bell Curve’ Agenda” (1994, p. A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is editorial in the </w:t>
            </w:r>
            <w:r>
              <w:rPr>
                <w:i/>
              </w:rPr>
              <w:t xml:space="preserve">New York Times </w:t>
            </w:r>
            <w:r>
              <w:rPr/>
              <w:t>argued that “what is new about [</w:t>
            </w:r>
            <w:r>
              <w:rPr>
                <w:i/>
              </w:rPr>
              <w:t xml:space="preserve">The Bell Curve </w:t>
            </w:r>
            <w:r>
              <w:rPr/>
              <w:t>book]—the fixation on genes as destiny—is surely unproved and almost surely wrong” and therefore IQ level actually is manipulabl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Quotation: There is wide agreement among researchers on intelligence that genetic inheritance influences mental acuity, but there is also wide agreement that life experiences, even in the womb, exert a powerful influence on brain structure. Further, there is wide disagreement about what intelligence consists of and how — or even if — it can be measured in the abstract </w:t>
            </w:r>
            <w:r>
              <w:rPr>
                <w:b/>
              </w:rPr>
              <w:t>[lack of consensus on what to label as “intelligence”]</w:t>
            </w:r>
            <w:r>
              <w:rPr/>
              <w:t xml:space="preserve">. For example, in “The Mismeasure of Man,” Stephen Jay Gould, the evolutionary biologist, dismissed “the I.Q. industry” as little more than an effort by men of European descent to maintain their prominence in the world (p. A16) </w:t>
            </w:r>
            <w:r>
              <w:rPr>
                <w:b/>
              </w:rPr>
              <w:t>[implication: test results reflect social privilege, not intelligence]</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Causal-network fallacy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enotype </w:t>
            </w:r>
            <w:r>
              <w:rPr>
                <w:b/>
                <w:i/>
              </w:rPr>
              <w:t>equals</w:t>
            </w:r>
            <w:r>
              <w:rPr>
                <w:b/>
              </w:rPr>
              <w:t xml:space="preserve"> genotyp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Portrays phenotypic differences in intelligence as if they were necessarily genotypi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i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uster (1995, 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 argued that “there has always been a tendency to link existing social orders with so-called innate physical, intellectual and spiritual qualitie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Those making the claims about the genetic component of an array of behavior and conditions (crime, mental illness, alcoholism, gender relations, intelligence) come from a wide range of disciplines….Richard Herrnstein (1971), the late Harvard psychologist not only argued the genetics of intelligence but even speculated that someday “the tendency to be unemployed may run in genes.” And it is sociologist, Robert Gordon (1987), who argues that race differences in delinquency are best explained by IQ differences between the races, not socioeconomic status (p. 1) </w:t>
            </w:r>
            <w:r>
              <w:rPr>
                <w:b/>
              </w:rPr>
              <w:t xml:space="preserve">[The author treats Gordon’s claim about phenotypic group IQ differences as if it were a genetic claim] </w:t>
            </w:r>
          </w:p>
          <w:p>
            <w:pPr>
              <w:pStyle w:val="Normal"/>
              <w:rPr/>
            </w:pPr>
            <w:r>
              <w:rPr>
                <w:b/>
              </w:rPr>
              <w:t xml:space="preserve">[Note: This example also conflates claims about differences </w:t>
            </w:r>
            <w:r>
              <w:rPr>
                <w:b/>
                <w:i/>
              </w:rPr>
              <w:t>within</w:t>
            </w:r>
            <w:r>
              <w:rPr>
                <w:b/>
              </w:rPr>
              <w:t xml:space="preserve"> a race (Herrnstein’s concern) with claims about average differences </w:t>
            </w:r>
            <w:r>
              <w:rPr>
                <w:b/>
                <w:i/>
              </w:rPr>
              <w:t>between</w:t>
            </w:r>
            <w:r>
              <w:rPr>
                <w:b/>
              </w:rPr>
              <w:t xml:space="preserve"> races (Gordon’s concern) in order to impugn the lat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rtholomew (2004, pp. 122-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 described the difficulty of determining whether the average Black-White IQ difference originates in whole or part in the genes or whether it can be wholly accounted for by environmental factor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In order to resolve the uncertainty about how to interpret this [black-white IQ] difference it was, and </w:t>
            </w:r>
            <w:r>
              <w:rPr>
                <w:i/>
              </w:rPr>
              <w:t>is</w:t>
            </w:r>
            <w:r>
              <w:rPr/>
              <w:t>, necessary to do two things. First, to demonstrate whether the difference</w:t>
            </w:r>
            <w:r>
              <w:rPr>
                <w:b/>
              </w:rPr>
              <w:t xml:space="preserve"> </w:t>
            </w:r>
            <w:r>
              <w:rPr/>
              <w:t xml:space="preserve">is really due to some environmental factor that is confounded with race. Secondly to identify a relevant genetic difference between the two groups, assuming one exists. The possibility of confounding has given rise to an enormous amount of work. Often this is spoken of under the heading of test bias </w:t>
            </w:r>
            <w:r>
              <w:rPr>
                <w:b/>
              </w:rPr>
              <w:t>[is the measured difference in IQs really a difference in intelligence?]</w:t>
            </w:r>
            <w:r>
              <w:rPr/>
              <w:t xml:space="preserve">. A test is biased if it gives an advantage to one group rather than the other. In other words, we cannot be sure whether the score difference is due to ability to do the test or to environmental factors which affect the groups differently. </w:t>
            </w:r>
            <w:r>
              <w:rPr>
                <w:b/>
              </w:rPr>
              <w:t>[unclear which question being addressed—Does the Black-White IQ gap reflect real differences in intelligence, or just bias in the tests? vs. If the gap reflects real differences in intelligence, what causes them?]</w:t>
            </w:r>
            <w:r>
              <w:rPr/>
              <w:t xml:space="preserve"> This is often described in terms of cultural differences. As with the smoking and cancer example used above, one can never absolutely rule out environmental explanations of this kind </w:t>
            </w:r>
            <w:r>
              <w:rPr>
                <w:b/>
              </w:rPr>
              <w:t xml:space="preserve">[what causes real differences in health?] </w:t>
            </w:r>
            <w:r>
              <w:rPr/>
              <w:t xml:space="preserve">(pp. 122-123).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Causal-network fallacy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iological </w:t>
            </w:r>
            <w:r>
              <w:rPr>
                <w:b/>
                <w:i/>
              </w:rPr>
              <w:t>equals</w:t>
            </w:r>
            <w:r>
              <w:rPr>
                <w:b/>
              </w:rPr>
              <w:t xml:space="preserve"> genetic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i/>
              </w:rPr>
              <w:t>Portrays biological differences (such as brain phenotypes) as if they were necessarily genetic.</w:t>
            </w:r>
            <w:r>
              <w:rPr>
                <w:b/>
                <w:iCs/>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Bartholomew (2004, p. 138)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 discussed possible sources of the Flynn Effect (the secular rise in IQ).</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At first sight one might see this [extraordinary secular increase in IQ] as very strong empirical evidence for the determination of IQ by environmental factors because it is difficult to see what biological factors </w:t>
            </w:r>
            <w:r>
              <w:rPr>
                <w:b/>
              </w:rPr>
              <w:t>[refers to biological vs. environmental as if genetic vs. environmental]</w:t>
            </w:r>
            <w:r>
              <w:rPr/>
              <w:t xml:space="preserve"> could do so much in so little time. Equally however, and given our knowledge of the modest effects that environmental factors typically have, it is not easy to imagine what environmental factors could produce such a big change in such a relatively short time. [Thus w]hatever has happened cannot reasonably be attributed to the additive effects of heredity and environment (p. 138) </w:t>
            </w:r>
            <w:r>
              <w:rPr>
                <w:b/>
              </w:rPr>
              <w:t>[now, correctly refers to genetic vs. environmental factors]</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Race and Intelligence” (20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e National Public Radio’s </w:t>
            </w:r>
            <w:r>
              <w:rPr>
                <w:i/>
              </w:rPr>
              <w:t xml:space="preserve">News &amp; Notes </w:t>
            </w:r>
            <w:r>
              <w:rPr/>
              <w:t xml:space="preserve">program followed up an interview with J. P. Rushton, who reported correlations between race, brain size and  intelligence, by interviewing a critic of intelligence research.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Quotation:</w:t>
            </w:r>
          </w:p>
          <w:p>
            <w:pPr>
              <w:pStyle w:val="Normal"/>
              <w:rPr/>
            </w:pPr>
            <w:r>
              <w:rPr>
                <w:i/>
                <w:iCs/>
              </w:rPr>
              <w:t>[Farai Chideya]:</w:t>
            </w:r>
            <w:r>
              <w:rPr>
                <w:iCs/>
              </w:rPr>
              <w:t xml:space="preserve"> Why don’t you talk to us a little bit about this issue of brain size and intelligence? Do you see any link? [Rushton] says that it is absolutely incontrovertible that there is a link. What’s your research or what does research that you’ve looked at tell you? </w:t>
            </w:r>
          </w:p>
          <w:p>
            <w:pPr>
              <w:pStyle w:val="Normal"/>
              <w:rPr>
                <w:b/>
                <w:b/>
                <w:iCs/>
              </w:rPr>
            </w:pPr>
            <w:r>
              <w:rPr>
                <w:i/>
                <w:iCs/>
              </w:rPr>
              <w:t>[Bill Tucker]:</w:t>
            </w:r>
            <w:r>
              <w:rPr>
                <w:iCs/>
              </w:rPr>
              <w:t xml:space="preserve"> Well, there are many criticisms of the studies on brain size and intelligence, but quite apart from the scientific issues I think that there are some obvious practical facts that would suggest that this link is not as firm as Rushton claims it is. For example, one of the individuals who is usually proclaimed as one of the most intelligent persons of the 20</w:t>
            </w:r>
            <w:r>
              <w:rPr>
                <w:iCs/>
                <w:vertAlign w:val="superscript"/>
              </w:rPr>
              <w:t>th</w:t>
            </w:r>
            <w:r>
              <w:rPr>
                <w:iCs/>
              </w:rPr>
              <w:t xml:space="preserve"> century, Albert Einstein, left his brain to science. It was studied. It is slightly below average for his size….So to suggest that brain size is linked to intelligence when one of the most intelligent persons ever had a below average brain size would suggest that there are serious doubts about this work. </w:t>
            </w:r>
            <w:r>
              <w:rPr>
                <w:b/>
                <w:iCs/>
              </w:rPr>
              <w:t xml:space="preserve">[Tucker invokes imperfect correlation to ignore the 0.4 correlation between </w:t>
            </w:r>
            <w:r>
              <w:rPr>
                <w:b/>
                <w:i/>
                <w:iCs/>
              </w:rPr>
              <w:t>in vivo</w:t>
            </w:r>
            <w:r>
              <w:rPr>
                <w:b/>
                <w:iCs/>
              </w:rPr>
              <w:t xml:space="preserve"> brain size and intelligence, presumably because he sees biological differences as implicating genetic o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Causal-network fallacy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nvironmental </w:t>
            </w:r>
            <w:r>
              <w:rPr>
                <w:b/>
                <w:i/>
              </w:rPr>
              <w:t>equals</w:t>
            </w:r>
            <w:r>
              <w:rPr>
                <w:b/>
              </w:rPr>
              <w:t xml:space="preserve"> nongeneti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iCs/>
              </w:rPr>
            </w:pPr>
            <w:r>
              <w:rPr>
                <w:b/>
                <w:i/>
              </w:rPr>
              <w:t xml:space="preserve">Portrays external environments as if they were necessarily nongenetic, that is, unaffected by and unrelated to the genotypes of individuals in them.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nastersky (2008,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is news article in </w:t>
            </w:r>
            <w:r>
              <w:rPr>
                <w:i/>
              </w:rPr>
              <w:t xml:space="preserve">The Chronicle of Highter Education </w:t>
            </w:r>
            <w:r>
              <w:rPr/>
              <w:t xml:space="preserve">reported research on “how poverty alters the brain.” </w:t>
            </w:r>
          </w:p>
        </w:tc>
        <w:tc>
          <w:tcPr>
            <w:tcW w:w="74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sz w:val="24"/>
                <w:szCs w:val="24"/>
              </w:rPr>
              <w:t xml:space="preserve">Quotation: For generations, psychologists have noted that children raised in poverty perform poorer on cognitive tests, on average, that do students from wealthier families. Some researchers have taken those results to argue that intelligence is determined for the most part by genetics and that certain races are inherently smarter than others </w:t>
            </w:r>
            <w:r>
              <w:rPr>
                <w:rFonts w:cs="Times New Roman" w:ascii="Times New Roman" w:hAnsi="Times New Roman"/>
                <w:b/>
                <w:sz w:val="24"/>
                <w:szCs w:val="24"/>
              </w:rPr>
              <w:t>[*]</w:t>
            </w:r>
            <w:r>
              <w:rPr>
                <w:rFonts w:cs="Times New Roman" w:ascii="Times New Roman" w:hAnsi="Times New Roman"/>
                <w:sz w:val="24"/>
                <w:szCs w:val="24"/>
              </w:rPr>
              <w:t xml:space="preserve">….But the new results from neuroscience indicate that experience, especially being raised in poverty, has a strong effect on the way the brain works. “It’s not a case of bad genes,” said Ms. Farah </w:t>
            </w:r>
            <w:r>
              <w:rPr>
                <w:rFonts w:cs="Times New Roman" w:ascii="Times New Roman" w:hAnsi="Times New Roman"/>
                <w:b/>
                <w:sz w:val="24"/>
                <w:szCs w:val="24"/>
              </w:rPr>
              <w:t>[but the study did not discuss or control for genetic differences among either parents or children and, instead, assumed that children’s environments must be entirely nongenetic]</w:t>
            </w:r>
            <w:r>
              <w:rPr>
                <w:rFonts w:cs="Times New Roman" w:ascii="Times New Roman" w:hAnsi="Times New Roman"/>
                <w:sz w:val="24"/>
                <w:szCs w:val="24"/>
              </w:rPr>
              <w:t xml:space="preserve">….The researchers studied a group of African-American children of low socioeconomic status, who had been tracked from birth through high-school…. [MRI scans showed that] the students raised in more nurturing homes had bigger hippocampi, the portion of the brain associated with forming and retrieving memories….In [another] study, researchers put a net of electrodes on the heads of children and measured their brain waves. The children were seated between two speakers playing different stories and they were asked to pay attention to only one of the stories. While the stories were being read, the children heard identical bursts of distracting noise coming from either of the speakers….The study revealed that students from lower-income families were less able to screen out the noises embedded in the stories they were supposed to ignore….With those results and others suggesting that cognitive skills are strongly influenced by environment </w:t>
            </w:r>
            <w:r>
              <w:rPr>
                <w:rFonts w:cs="Times New Roman" w:ascii="Times New Roman" w:hAnsi="Times New Roman"/>
                <w:b/>
                <w:sz w:val="24"/>
                <w:szCs w:val="24"/>
              </w:rPr>
              <w:t>[but only if one ignores the usual genetic correlations between parental intelligence and income and between parent and child intelligence],</w:t>
            </w:r>
            <w:r>
              <w:rPr>
                <w:rFonts w:cs="Times New Roman" w:ascii="Times New Roman" w:hAnsi="Times New Roman"/>
                <w:sz w:val="24"/>
                <w:szCs w:val="24"/>
              </w:rPr>
              <w:t xml:space="preserve"> the Oregon team is developing intervention programs to try to counteract the effects of poverty. </w:t>
            </w:r>
          </w:p>
          <w:p>
            <w:pPr>
              <w:pStyle w:val="PlainText"/>
              <w:rPr/>
            </w:pPr>
            <w:r>
              <w:rPr>
                <w:rFonts w:cs="Times New Roman" w:ascii="Times New Roman" w:hAnsi="Times New Roman"/>
                <w:b/>
                <w:sz w:val="24"/>
                <w:szCs w:val="24"/>
              </w:rPr>
              <w:t xml:space="preserve">[*Note: Here, the article commits the </w:t>
            </w:r>
            <w:r>
              <w:rPr>
                <w:rFonts w:cs="Times New Roman" w:ascii="Times New Roman" w:hAnsi="Times New Roman"/>
                <w:b/>
                <w:i/>
                <w:sz w:val="24"/>
                <w:szCs w:val="24"/>
              </w:rPr>
              <w:t>phenotype-</w:t>
            </w:r>
            <w:r>
              <w:rPr>
                <w:rFonts w:cs="Times New Roman" w:ascii="Times New Roman" w:hAnsi="Times New Roman"/>
                <w:b/>
                <w:sz w:val="24"/>
                <w:szCs w:val="24"/>
              </w:rPr>
              <w:t>equals-</w:t>
            </w:r>
            <w:r>
              <w:rPr>
                <w:rFonts w:cs="Times New Roman" w:ascii="Times New Roman" w:hAnsi="Times New Roman"/>
                <w:b/>
                <w:i/>
                <w:sz w:val="24"/>
                <w:szCs w:val="24"/>
              </w:rPr>
              <w:t>genotype</w:t>
            </w:r>
            <w:r>
              <w:rPr>
                <w:rFonts w:cs="Times New Roman" w:ascii="Times New Roman" w:hAnsi="Times New Roman"/>
                <w:b/>
                <w:sz w:val="24"/>
                <w:szCs w:val="24"/>
              </w:rPr>
              <w:t xml:space="preserve"> fallacy but attributes it to the unnamed “some researcher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i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scher et al. (1996, p. 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s argued that the AFQT measures differences in opportunity to learn, not in “raw intelligen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What [the AFQT] captures best is how much instruction people encountered and absorbed. It does that better than does the conventional “years of education” measure, because the AFQT seems to assess educational quality and information instruction as well as simply time in school. It taps the differences between those who spent time in classes with rich curricula, energetic teachers, motivated students, and plentiful resources and those who spent time in classes without those qualities. It taps the difference between those who are “instructed” outside the classroom and those who are not. ….Another way to understand what we have shown is that test takers’ AFQT scores </w:t>
            </w:r>
            <w:r>
              <w:rPr>
                <w:b/>
              </w:rPr>
              <w:t xml:space="preserve">[cognitive performances] </w:t>
            </w:r>
            <w:r>
              <w:rPr/>
              <w:t xml:space="preserve">are good summaries of a host of prior experiences (mostly instruction) </w:t>
            </w:r>
            <w:r>
              <w:rPr>
                <w:b/>
              </w:rPr>
              <w:t xml:space="preserve">[external environments] </w:t>
            </w:r>
            <w:r>
              <w:rPr/>
              <w:t>that enable someone to do well in adult life (p. 68).</w:t>
            </w:r>
            <w:r>
              <w:rPr>
                <w:b/>
              </w:rPr>
              <w:t xml:space="preserve"> [Authors are assuming that people’s experiences, environments, and what they gain from them are neither related to nor influenced by their own genetically-based proclivities and tal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Standards-of-evidence fallacy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Imperfect measurement pretex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Maintains that valid, unbiased intelligence tests should not be used for making decisions about individuals until the tests are made error fre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irTest (2007, ¶¶ 12, 14, 17)</w:t>
            </w:r>
          </w:p>
        </w:tc>
        <w:tc>
          <w:tcPr>
            <w:tcW w:w="23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80"/>
              <w:rPr/>
            </w:pPr>
            <w:r>
              <w:rPr>
                <w:b w:val="false"/>
                <w:color w:val="000000"/>
                <w:sz w:val="24"/>
                <w:szCs w:val="24"/>
                <w:lang w:val="en"/>
              </w:rPr>
              <w:t xml:space="preserve">Context: One of the University Testing Fact sheets on FairTest’s Web site argued that the ACT, SAT, and SAT Subject Tests are not accurate enough to be used in evaluating applicants for college admissions and scholarships. </w:t>
            </w:r>
          </w:p>
          <w:p>
            <w:pPr>
              <w:pStyle w:val="Normal"/>
              <w:rPr>
                <w:b/>
                <w:b/>
                <w:color w:val="000000"/>
                <w:sz w:val="24"/>
                <w:szCs w:val="24"/>
                <w:lang w:val="en"/>
              </w:rPr>
            </w:pPr>
            <w:r>
              <w:rPr>
                <w:b/>
                <w:color w:val="000000"/>
                <w:sz w:val="24"/>
                <w:szCs w:val="24"/>
                <w:lang w:val="en"/>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Quotation:</w:t>
            </w:r>
            <w:r>
              <w:rPr>
                <w:rStyle w:val="StrongEmphasis"/>
              </w:rPr>
              <w:t xml:space="preserve"> </w:t>
            </w:r>
            <w:r>
              <w:rPr>
                <w:rStyle w:val="StrongEmphasis"/>
                <w:b w:val="false"/>
              </w:rPr>
              <w:t>ACT scores are imprecise.</w:t>
            </w:r>
            <w:r>
              <w:rPr>
                <w:rStyle w:val="StrongEmphasis"/>
                <w:sz w:val="28"/>
                <w:szCs w:val="28"/>
              </w:rPr>
              <w:t xml:space="preserve"> </w:t>
            </w:r>
            <w:r>
              <w:rPr/>
              <w:t xml:space="preserve">The individual tests have large margins of error, according to data from ACT. The margin of error - the inconsistency in ACT scores inherent in the testing process - on each subject's 1-36 point scale is 1.55 points in English, 1.43 in Mathematics, 2.20 in Reading, and 1.75 in Science Reasoning. In other words, if a student were to retake the exam, there would be about a two-thirds chance that her score would be 1.55 points higher or lower on the English test than on a previous administration of the test. There is also a one-third chance the score difference would be even larger </w:t>
            </w:r>
            <w:r>
              <w:rPr>
                <w:b/>
              </w:rPr>
              <w:t xml:space="preserve">[an appeal to imperfection]. </w:t>
            </w:r>
            <w:r>
              <w:rPr/>
              <w:t xml:space="preserve">The margins of error, while appearing to be small at 1.43 - 2.20, can actually have significant consequences for applicants when admissions offices or financial aid programs require minimum (or "cut-off") scores….(¶ 12) </w:t>
            </w:r>
            <w:r>
              <w:rPr>
                <w:b/>
              </w:rPr>
              <w:t xml:space="preserve"> </w:t>
            </w:r>
            <w:r>
              <w:rPr/>
              <w:t xml:space="preserve">The ACT's flaws have serious consequences </w:t>
            </w:r>
            <w:r>
              <w:rPr>
                <w:b/>
              </w:rPr>
              <w:t>[even seemingly small imperfections are harmful]</w:t>
            </w:r>
            <w:r>
              <w:rPr/>
              <w:t xml:space="preserve">. Despite its inaccuracies, biases, and coachability, ACT cut-off scores are often used to determine entrance into schools and allocate scholarships.….(¶ 14) </w:t>
            </w:r>
            <w:r>
              <w:rPr>
                <w:b/>
              </w:rPr>
              <w:t xml:space="preserve"> </w:t>
            </w:r>
            <w:r>
              <w:rPr/>
              <w:t xml:space="preserve">he weak predictive power of the ACT, its susceptibility to coaching, examples of test score misuse, and the negative impact test score use has on educational equity all lead to the same conclusion - test scores should be optional in college admissions ….(¶ 17) </w:t>
            </w:r>
            <w:r>
              <w:rPr>
                <w:b/>
              </w:rPr>
              <w:t xml:space="preserve"> [a call to reduce testing, but not to examine the often much larger imperfections of alternatives to tes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iller (2001, p. A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is news article in the </w:t>
            </w:r>
            <w:r>
              <w:rPr>
                <w:i/>
              </w:rPr>
              <w:t xml:space="preserve">Chronicle of Higher Education </w:t>
            </w:r>
            <w:r>
              <w:rPr/>
              <w:t xml:space="preserve">reported complaints in education profession about large-scale testing.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Scholars agree with educators and policymakers that tests are useful for tracking children's progress and identifying weaknesses in teaching. But Mr. Valencia and other education researchers have begun describing testing's dark side </w:t>
            </w:r>
            <w:r>
              <w:rPr>
                <w:b/>
              </w:rPr>
              <w:t>[imperfection is harmful]</w:t>
            </w:r>
            <w:r>
              <w:rPr/>
              <w:t xml:space="preserve">. Standardized tests, they say, are too limited, too imprecise, and too easily misunderstood to form the basis of crucial decisions about students </w:t>
            </w:r>
            <w:r>
              <w:rPr>
                <w:b/>
              </w:rPr>
              <w:t>[a call to reduce testing]</w:t>
            </w:r>
            <w:r>
              <w:rPr/>
              <w:t xml:space="preserve">…. For one thing, tests are imprecise yardsticks of a student's abilities </w:t>
            </w:r>
            <w:r>
              <w:rPr>
                <w:b/>
              </w:rPr>
              <w:t>[an appeal to imperfection]</w:t>
            </w:r>
            <w:r>
              <w:rPr/>
              <w:t>. Ideally, a child would earn the same score on variations of the same test given on different days. (Psychometricians would say such a test had a reliability of 100 percent.) But that threshold is beyond reach. Students' scores vary from day to day, depending on their health, their mood, or even what they ate for breakfast. Furthermore, it's difficult to keep exams consistent from year to year. Test designers must constantly refresh the test questions, but the new items are never precisely comparable to the old ones. That's why designers publish the margins of error of their products, expressed as "reliability coefficients" between 0 and 1. Most standardized tests used to evaluate elementary and secondary students claim a reliability coefficient in the neighborhood of .9, "plenty good for most purposes," says David R. Rogosa, a professor of education at Stanford University and an expert in educational assessment. "But a reliability of .9 ain't all it's cracked up to be" (p. A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v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Hartigan &amp; Wigdor (1989, pp. 7-8)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s of this National Academy of Sciences report explained why they recommended that the US Employment Service continue to race-norm the employment test scores of job applican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Quotation: In sum, the modest validities of the GATB cause selection errors </w:t>
            </w:r>
            <w:r>
              <w:rPr>
                <w:b/>
              </w:rPr>
              <w:t xml:space="preserve">[appeal to imperfection] </w:t>
            </w:r>
            <w:r>
              <w:rPr/>
              <w:t xml:space="preserve">that weigh more heavily on minority workers than on majority workers [because the rate of false rejections is higher in any lower-scoring group, regardless of race]. This outcome is at odds with the nation’s express commitment to equal employment opportunity for minority workers </w:t>
            </w:r>
            <w:r>
              <w:rPr>
                <w:b/>
              </w:rPr>
              <w:t>[suggests social harm]</w:t>
            </w:r>
            <w:r>
              <w:rPr/>
              <w:t xml:space="preserve">. In the committee’s judgment, the disproportionate impact of selection error provides scientific grounds for the adjustment of minority scores so that able minority workers have approximately the same chances of referral as able majority workers….The committee has analyzed two score-adjustment methods—the current USES system of within-group percentile scores </w:t>
            </w:r>
            <w:r>
              <w:rPr>
                <w:b/>
              </w:rPr>
              <w:t xml:space="preserve">[full race-norming] </w:t>
            </w:r>
            <w:r>
              <w:rPr/>
              <w:t xml:space="preserve">and a performance-based method of computing scores </w:t>
            </w:r>
            <w:r>
              <w:rPr>
                <w:b/>
              </w:rPr>
              <w:t>[partial race-norming]</w:t>
            </w:r>
            <w:r>
              <w:rPr/>
              <w:t xml:space="preserve">. Both score adjustment strategies are race-conscious </w:t>
            </w:r>
            <w:r>
              <w:rPr>
                <w:b/>
              </w:rPr>
              <w:t>[introduce systematic error—racial bias—that favors members of lower-scoring minority groups]</w:t>
            </w:r>
            <w:r>
              <w:rPr/>
              <w:t xml:space="preserve">; both would virtually eliminate the adverse impact of the GATB [General Aptitude Test Battery] on black and Hispanic subpopulations…and both adjustments would be commensurate with the far less than perfect relation between the GATB test score and job performance </w:t>
            </w:r>
            <w:r>
              <w:rPr>
                <w:b/>
              </w:rPr>
              <w:t xml:space="preserve">[appeal to imperfection] </w:t>
            </w:r>
            <w:r>
              <w:rPr/>
              <w:t xml:space="preserve">(pp. 7-8). </w:t>
            </w:r>
            <w:r>
              <w:rPr>
                <w:b/>
              </w:rPr>
              <w:t>[Note: the Employment Service stopped using the GATB to screen job applicants after Congress, in 1991, banned race-norming of employment test sco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Standards-of-evidence fallacy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Dangerous thoughts trigger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Maintains that scientific conclusions purported to be divisive or dangerous should not be entertained until proved beyond all possible  doub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v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 Kiesler (January 17, 1980, personal communication to A. R. Jens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e editor of the </w:t>
            </w:r>
            <w:r>
              <w:rPr>
                <w:i/>
              </w:rPr>
              <w:t>American Psychologist</w:t>
            </w:r>
            <w:r>
              <w:rPr/>
              <w:t xml:space="preserve"> explained why he rejected Arthur Jensen’s manuscript, “The Nature of the Average Difference between Whites and Blacks on Psychometric Tests: Spearman’s Hypothesis” (which was later published as a target article in </w:t>
            </w:r>
            <w:r>
              <w:rPr>
                <w:i/>
              </w:rPr>
              <w:t>Behavior and Brain Sciences</w:t>
            </w:r>
            <w:r>
              <w:rPr/>
              <w:t>; see Jensen,</w:t>
            </w:r>
            <w:r>
              <w:rPr>
                <w:i/>
              </w:rPr>
              <w:t xml:space="preserve"> </w:t>
            </w:r>
            <w:r>
              <w:rPr/>
              <w:t>1985).</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My own feeling as Editor is that since this area is so controversial and important to our society, I should not accept any manuscript that is less than absolutely impeccable. I do have some serious doubts and reservations about this analysis and these data. </w:t>
            </w:r>
          </w:p>
          <w:p>
            <w:pPr>
              <w:pStyle w:val="Normal"/>
              <w:rPr/>
            </w:pPr>
            <w:r>
              <w:rPr/>
              <w:t xml:space="preserve">In this paper there is a hanging implication that any differences that are demonstrated to exist are genetic </w:t>
            </w:r>
            <w:r>
              <w:rPr>
                <w:b/>
              </w:rPr>
              <w:t>[the dangerous idea]</w:t>
            </w:r>
            <w:r>
              <w:rPr/>
              <w:t xml:space="preserve">. Therefore one has to look at the statistical procedures and the definitional process very thoroughly to assure one’s self that other </w:t>
            </w:r>
            <w:r>
              <w:rPr>
                <w:b/>
              </w:rPr>
              <w:t xml:space="preserve">[i.e., nongenetic] </w:t>
            </w:r>
            <w:r>
              <w:rPr/>
              <w:t xml:space="preserve">possibilities are not possible or plausible </w:t>
            </w:r>
            <w:r>
              <w:rPr>
                <w:b/>
              </w:rPr>
              <w:t xml:space="preserve">[proof beyond all possible doubt] </w:t>
            </w:r>
            <w:r>
              <w:rPr/>
              <w:t>(p. 1).</w:t>
            </w:r>
          </w:p>
          <w:p>
            <w:pPr>
              <w:pStyle w:val="Normal"/>
              <w:rPr>
                <w:b/>
                <w:b/>
              </w:rPr>
            </w:pPr>
            <w:r>
              <w:rPr>
                <w:b/>
              </w:rPr>
              <w:t>[Note: Spearman’s hypothesis is about phenotypic differences, not genetic o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i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Hunt &amp; Carlson (2007, p. 21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ext: The authors proposed standards for conducting and  evaluating research on group differences in intelligen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Scientists cannot be held responsible for the use that others make of information they provide. They can be held responsible for stating the quality of the information they provide and for presenting alternative interpretations of that information when appropriate. On a topic as divisive as racial/ethnic differences in intelligence, this is a very serious issue. We do not see any need for [Jensen’s] potentially divisive ‘‘default hypothesis’’ [that the causes of individual and group differences are the same] emphasizing either biological or social factors </w:t>
            </w:r>
            <w:r>
              <w:rPr>
                <w:b/>
              </w:rPr>
              <w:t>[the dangerous idea]</w:t>
            </w:r>
            <w:r>
              <w:rPr/>
              <w:t xml:space="preserve">, in the absence of convincing evidence that rules out other hypotheses </w:t>
            </w:r>
            <w:r>
              <w:rPr>
                <w:b/>
              </w:rPr>
              <w:t xml:space="preserve">[proof beyond all possible doubt] </w:t>
            </w:r>
            <w:r>
              <w:rPr/>
              <w:t>(p. 2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tandards-of-evidence fallacy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rPr>
              <w:t>Happy thoughts lenienc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intains that mere theoretical possibility elevates the scientific credibility of a politically popular idea above that of an empirically plausible but unpopular conclu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amond (1999, pp. 16, 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e author  argued that “biological differences” cannot account for “why…human development proceed[ed] at such different rates on different continents” over human history, despite seemingly compelling arguments that they do (p. 16).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A seemingly compelling </w:t>
            </w:r>
            <w:r>
              <w:rPr>
                <w:b/>
              </w:rPr>
              <w:t xml:space="preserve">[empirically plausible] </w:t>
            </w:r>
            <w:r>
              <w:rPr/>
              <w:t xml:space="preserve">argument </w:t>
            </w:r>
            <w:r>
              <w:rPr>
                <w:b/>
              </w:rPr>
              <w:t xml:space="preserve">[that yielded the unpopular conclusion] </w:t>
            </w:r>
            <w:r>
              <w:rPr/>
              <w:t xml:space="preserve">goes as follows. White immigrants to Australia built a literate, industrialized, politically centralized, democratic state based on metal tools and on food production, all within a century of colonizing a continent where the Aborigines had been living as tribal hunter-gathers without metal for at least 40,000 years. Here were two successive experiments in human development, in which the environment was identical and the sole variable was the people occupying that environment. What further proof could be wanted to establish that the differences between Aboriginal Australian and European societies arose from differences between the peoples themselves? The objection to such racist explanations is not just that they are loathsome, but also that they are wrong. Sound evidence for the existence of human differences in intelligence that parallel human differences in technology is lacking. In fact, as I shall explain in a moment, modern “Stone Age” peoples are on the average probably more intelligent, not less intelligent, than industrialized peoples </w:t>
            </w:r>
            <w:r>
              <w:rPr>
                <w:b/>
              </w:rPr>
              <w:t xml:space="preserve">[the theoretically possible happy thought] </w:t>
            </w:r>
            <w:r>
              <w:rPr/>
              <w:t>(p. 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xxx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The ‘Bell Curve’ Agenda” (1994, p. A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This </w:t>
            </w:r>
            <w:r>
              <w:rPr>
                <w:i/>
              </w:rPr>
              <w:t>New York Times e</w:t>
            </w:r>
            <w:r>
              <w:rPr/>
              <w:t>ditorial argued that “what is new about [</w:t>
            </w:r>
            <w:r>
              <w:rPr>
                <w:i/>
              </w:rPr>
              <w:t xml:space="preserve">The Bell Curve </w:t>
            </w:r>
            <w:r>
              <w:rPr/>
              <w:t>book]—the fixation on genes as destiny—is surely unproved and almost surely wrong” and therefore IQ level actually is manipulab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Quotation: “The Bell Curve” presumes, but does not prove, that differences in genes account for 60 percent of the differences in the I.Q.’s of children. It is essential to note—which the authors do but many of their critics do not—that </w:t>
            </w:r>
            <w:r>
              <w:rPr>
                <w:i/>
              </w:rPr>
              <w:t xml:space="preserve">group </w:t>
            </w:r>
            <w:r>
              <w:rPr/>
              <w:t>differences in I.Q. may have nothing to do with genes even if</w:t>
            </w:r>
            <w:r>
              <w:rPr>
                <w:i/>
              </w:rPr>
              <w:t xml:space="preserve"> individual</w:t>
            </w:r>
            <w:r>
              <w:rPr/>
              <w:t xml:space="preserve"> I.Q.’s are largely inherited. An example proves the point. Plants grown together under ideal conditions </w:t>
            </w:r>
            <w:r>
              <w:rPr>
                <w:b/>
              </w:rPr>
              <w:t xml:space="preserve">[theoretically possible but implausible for humans] </w:t>
            </w:r>
            <w:r>
              <w:rPr/>
              <w:t xml:space="preserve">will achieve different heights based solely on individual genetic makeup. But lock half the plants in a dark closet </w:t>
            </w:r>
            <w:r>
              <w:rPr>
                <w:b/>
              </w:rPr>
              <w:t xml:space="preserve">[also theoretically possible but totally implausible for humans] </w:t>
            </w:r>
            <w:r>
              <w:rPr/>
              <w:t xml:space="preserve">and the difference in average height of the two groups will be due entirely to environment </w:t>
            </w:r>
            <w:r>
              <w:rPr>
                <w:b/>
              </w:rPr>
              <w:t>[under these totally implausible conditions]</w:t>
            </w:r>
            <w:r>
              <w:rPr/>
              <w:t>. So</w:t>
            </w:r>
            <w:r>
              <w:rPr>
                <w:b/>
              </w:rPr>
              <w:t xml:space="preserve"> </w:t>
            </w:r>
            <w:r>
              <w:rPr/>
              <w:t xml:space="preserve">even if I.Q.’s are deemed to be largely inherited that says nothing about the potential </w:t>
            </w:r>
            <w:r>
              <w:rPr>
                <w:b/>
              </w:rPr>
              <w:t xml:space="preserve">[theoretically possible] </w:t>
            </w:r>
            <w:r>
              <w:rPr/>
              <w:t xml:space="preserve">impact on I.Q. of altering prenatal care or aggressive early education </w:t>
            </w:r>
            <w:r>
              <w:rPr>
                <w:b/>
              </w:rPr>
              <w:t xml:space="preserve">[the happy thought, which ignores the long history of failed attempts] </w:t>
            </w:r>
            <w:r>
              <w:rPr/>
              <w:t>(p. A16).</w:t>
            </w:r>
          </w:p>
        </w:tc>
      </w:tr>
    </w:tbl>
    <w:p>
      <w:pPr>
        <w:pStyle w:val="Normal"/>
        <w:rPr>
          <w:i/>
          <w:i/>
        </w:rPr>
      </w:pPr>
      <w:r>
        <w:rPr>
          <w:i/>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3">
    <w:name w:val="Emphasis3"/>
    <w:basedOn w:val="DefaultParagraphFont"/>
    <w:qFormat/>
    <w:rPr>
      <w:i w:val="false"/>
      <w:iCs w:val="false"/>
      <w:sz w:val="15"/>
      <w:szCs w:val="15"/>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rFonts w:ascii="Consolas" w:hAnsi="Consolas" w:eastAsia="Calibri" w:cs="Times New Roman"/>
      <w:sz w:val="21"/>
      <w:szCs w:val="21"/>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z w:val="24"/>
      <w:szCs w:val="24"/>
    </w:rPr>
  </w:style>
  <w:style w:type="character" w:styleId="CharChar3">
    <w:name w:val=" Char Char3"/>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Heading112">
    <w:name w:val="Heading 112"/>
    <w:basedOn w:val="Normal"/>
    <w:qFormat/>
    <w:pPr>
      <w:spacing w:before="0" w:after="150"/>
      <w:outlineLvl w:val="1"/>
    </w:pPr>
    <w:rPr>
      <w:rFonts w:ascii="Georgia" w:hAnsi="Georgia" w:cs="Georgia"/>
      <w:b/>
      <w:bCs/>
      <w:color w:val="333333"/>
      <w:kern w:val="2"/>
      <w:sz w:val="62"/>
      <w:szCs w:val="62"/>
    </w:rPr>
  </w:style>
  <w:style w:type="paragraph" w:styleId="Tagline1">
    <w:name w:val="tagline1"/>
    <w:basedOn w:val="Normal"/>
    <w:qFormat/>
    <w:pPr>
      <w:spacing w:lineRule="auto" w:line="288" w:before="0" w:after="300"/>
    </w:pPr>
    <w:rPr>
      <w:b/>
      <w:bCs/>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3:13:00Z</dcterms:created>
  <dc:creator>gottfredson</dc:creator>
  <dc:description/>
  <cp:keywords/>
  <dc:language>en-US</dc:language>
  <cp:lastModifiedBy>hmk</cp:lastModifiedBy>
  <cp:lastPrinted>2008-10-12T17:41:00Z</cp:lastPrinted>
  <dcterms:modified xsi:type="dcterms:W3CDTF">2009-01-13T15:16:00Z</dcterms:modified>
  <cp:revision>5</cp:revision>
  <dc:subject/>
  <dc:title>Test-design fallacy # 1</dc:title>
</cp:coreProperties>
</file>